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933149695"/>
            <w:bookmarkStart w:id="1" w:name="__Fieldmark__0_933149695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933149695"/>
            <w:bookmarkStart w:id="3" w:name="__Fieldmark__1_933149695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933149695"/>
            <w:bookmarkStart w:id="5" w:name="__Fieldmark__2_933149695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933149695"/>
            <w:bookmarkStart w:id="7" w:name="__Fieldmark__10_933149695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933149695"/>
            <w:bookmarkStart w:id="12" w:name="__Fieldmark__95_933149695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933149695"/>
            <w:bookmarkStart w:id="14" w:name="__Fieldmark__216_933149695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 xml:space="preserve">žemá část předkládaného mikroprojektu n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933149695"/>
            <w:bookmarkStart w:id="16" w:name="__Fieldmark__247_933149695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933149695"/>
            <w:bookmarkStart w:id="18" w:name="__Fieldmark__248_933149695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dc:language>en-US</dc:language>
  <cp:lastModifiedBy>Dariusz Tatka</cp:lastModifiedBy>
  <cp:lastPrinted>2015-04-30T07:30:00Z</cp:lastPrinted>
  <dcterms:modified xsi:type="dcterms:W3CDTF">2016-11-24T10:50:00Z</dcterms:modified>
  <cp:revision>3</cp:revision>
  <dc:subject/>
  <dc:title/>
</cp:coreProperties>
</file>